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шістдесят восьм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14 лютого  2025 року №  1404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Спрямувати на проведення витрат 3 865 200 гривень залишків бюджетних коштів спеціального фонду бюджету Малинської міської територіальної громади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нести зміни до рішення міської ради від 24.12.2024 № 1401 «Про бюджет Малинської міської територіальної громади на 2025 рік»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2.1. В підпункті 1.2. пункту 1 цифри 415 676 711 гривень, 378 270 093 гривні та 37 406 618 гривень замінити відповідно цифрами 419 541 911 гривень, 377 855 093 гривні та 41 686 818 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/>
        <w:t xml:space="preserve">      </w:t>
      </w:r>
      <w:r>
        <w:rPr>
          <w:sz w:val="28"/>
          <w:szCs w:val="28"/>
          <w:lang w:val="uk-UA"/>
        </w:rPr>
        <w:t>2.2. Підпункт 1.3. пункту 1 викласти в новій редакції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 1.3. </w:t>
      </w:r>
      <w:r>
        <w:rPr>
          <w:sz w:val="28"/>
          <w:szCs w:val="28"/>
          <w:lang w:val="uk-UA"/>
        </w:rPr>
        <w:t>Установити в цілому профіцит загального фонду бюджету Малинської міської територіальної громади у сумі 30 800 760 гривень,  з них: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бюджету Малинської міської територіальної громади у сумі 30 800 760 гривень, напрямом використання якого визначити передачу коштів із загального фонду бюджету до бюджету розвитку                 (спеціального фонду).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3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ункт 1.4. пункту 1 викласти в новій редакції: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 1.4. Установити дефіцит спеціального фонду бюджету Малинської міської територіальної громади у сумі  34 665 960 гривень, джерелами покриття якого визначити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бюджету до бюджету розвитку (спеціального фонду) у сумі 30 800  760</w:t>
      </w:r>
      <w:r>
        <w:rPr>
          <w:sz w:val="28"/>
          <w:szCs w:val="28"/>
          <w:lang w:val="uk-UA"/>
        </w:rPr>
        <w:t xml:space="preserve">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спеціального фонду бюджету</w:t>
      </w:r>
      <w:r>
        <w:rPr>
          <w:sz w:val="28"/>
          <w:szCs w:val="28"/>
          <w:lang w:val="uk-UA"/>
        </w:rPr>
        <w:t xml:space="preserve"> Малинської міської територіальної громади, який виник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3 865 2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залишку субвенції з державного бюджету місцевим бюджетам на забезпечення харчування учнів початкових класів закладів загальної середньої освіти у сумі 3 865 200 гривень</w:t>
      </w:r>
      <w:r>
        <w:rPr>
          <w:sz w:val="28"/>
          <w:szCs w:val="28"/>
          <w:lang w:val="uk-UA"/>
        </w:rPr>
        <w:t xml:space="preserve">.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4. В пункті 5 цифру 95 523 706 гривень замінити відповідно цифрою  95 623 706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3.  Це рішення набирає чинності з моменту прийняття міською радою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Додатки  2, 3, та 6 до рішення «Про бюджет Малинської міської територіальної громади на 2025 рік» викласти в новій редакції.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 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9:08:00Z</dcterms:created>
  <dc:creator>Рада</dc:creator>
  <dc:description/>
  <cp:keywords/>
  <dc:language>en-US</dc:language>
  <cp:lastModifiedBy>Home</cp:lastModifiedBy>
  <cp:lastPrinted>2025-02-14T12:50:00Z</cp:lastPrinted>
  <dcterms:modified xsi:type="dcterms:W3CDTF">2025-02-17T06:31:00Z</dcterms:modified>
  <cp:revision>77</cp:revision>
  <dc:subject/>
  <dc:title> </dc:title>
</cp:coreProperties>
</file>